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28"/>
          <w:szCs w:val="28"/>
        </w:rPr>
        <w:t>МИХАЙЛО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50"/>
          <w:sz w:val="26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ХАЙЛ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pacing w:val="5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48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12. 2016 года                          № 344                          с. Михайлов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48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ind w:left="48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остановление Администрации</w:t>
      </w:r>
    </w:p>
    <w:p>
      <w:pPr>
        <w:pStyle w:val="Normal"/>
        <w:spacing w:lineRule="auto" w:line="240" w:before="0" w:after="0"/>
        <w:ind w:left="48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хайловского сельского поселения</w:t>
      </w:r>
    </w:p>
    <w:p>
      <w:pPr>
        <w:pStyle w:val="Normal"/>
        <w:spacing w:lineRule="auto" w:line="240" w:before="0" w:after="0"/>
        <w:ind w:left="48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 17.09.2013 №164.1</w:t>
      </w:r>
    </w:p>
    <w:p>
      <w:pPr>
        <w:pStyle w:val="Normal"/>
        <w:spacing w:lineRule="atLeast" w:line="240"/>
        <w:ind w:left="48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м Администрации Михайловского сельского поселения от 15.08.2013 № 147 «Об утверждении Порядка разработки, реализации и оценки эффективности муниципальных программ Михайловского сельского поселения» 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ихайловского сельского поселения от 17.09.2013 №164.1  «Защита населения и территории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чрезвычайных ситуаций, обеспечение пожарной безопасности и безопасности людей на водных объектах» следующие изменени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Приложение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 в информационном бюллетене «Вестник власти».</w:t>
      </w:r>
    </w:p>
    <w:p>
      <w:pPr>
        <w:pStyle w:val="Normal"/>
        <w:autoSpaceDE w:val="false"/>
        <w:spacing w:lineRule="auto" w:line="240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Михайлов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Т.В.Бахолди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ихайл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44 от  30.12.2016</w:t>
      </w:r>
    </w:p>
    <w:p>
      <w:pPr>
        <w:pStyle w:val="Normal"/>
        <w:autoSpaceDE w:val="false"/>
        <w:spacing w:lineRule="auto" w:line="240" w:before="0" w:after="0"/>
        <w:ind w:left="637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(далее  - программ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Михайловского сельского поселения от 15.08.2013 №87 «Об утверждении Перечня муниципальных программ Михайловского сельского поселения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1 «Защита населения  от чрезвычайных ситуаций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Пожарная безопасность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3 «Обеспечение безопасности на вод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хайловского сельского посел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 сельского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хайловского  сельского посел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поддержание высокой готовности сил и средств государственных казенных учреждений Ростовской обла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я в постоянной готовности и реконструкция региональной системы оповещения населения поселения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помощь при пожарах, чрезвычайных ситуациях и происшествия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енных специалистов областной подсистемы единой государственной системы предупреждения и ликвидации чрезвычайных ситуаций (далее – областная подсистема РСЧС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 будет реализована в 2014-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муниципальной программы «Защита населения и территории Михайловского сельского поселения от чрезвычайных ситуаций, обеспечение пожарной безопасности и безопасности людей на водных объектах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Цели, задачи и показатели (индикаторы), основные ожидаемые конечные результаты, сроки и этапы реализации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Обоснование выделения подпрограмм муниципальной 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Информация по ресурсному обеспечению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Участие Администрации Михайловского сельского поселения в реализации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Методика оценки эффективности муниципальной 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рядок взаимодействия ответственных исполнителей, участников муниципальной 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хайловского сельского посел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естного бюджета программы 2014-2020 годы  238,4 тыс. рублей, в том числе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6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,4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5,2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4,5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местного бюджета подпрограммы № 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-2020 годы – 41,0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 – 6,6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 – 2,4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 – 0,1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,8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,8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,8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,8 тыс. рубле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местного бюджета подпрограммы № 2 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14-2020 годы –  144,5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 –     0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 –     0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 –   35,0 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6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5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  34,5 тыс. рубле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естного бюджета подпрограммы № 3 на 2014-2020 годы – 52,9 тыс. рублей, в том числе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0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0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1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,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12,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2,2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2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отушить не менее – 10  пожаров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пасти и оказать помощь не менее 25  человек при пожарах, чрезвычайных ситуациях и происшествия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не менее 5 профилактических мероприяти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не менее 12 лекций и бесед в общеобразовательных и других учебных заведения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не менее 8 профилактических выездов на вод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тить происшествия на воде, удалив из опасных мест на льду и несанкционированных мест не менее 10  челове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охват населения поселения оповещаемого  системой оповещения до 75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ить не менее 2 руководителей и специалистов  РСЧС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текущего состояния соответствующей сферы социально-экономического развития Михайл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сферы реализац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ихайловского сельского поселения существуют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паводки, ландшафтные пожары, сильные ветры, снегопады, засух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ую угрозу для населения области представляют природные чрезвычайные ситуации, обусловленные сильные ветры, снегопады, засух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крупномасштабными могут быть по последствиям для населения чрезвычайные ситуации в результате гидродинамической аварии на Цимлянской ГЭС и радиационной аварии на Ростовской АЭ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эвакуируемых из опасных зон при наихудших сценариях развития гидродинамической аварии на Цимлянской ГЭС, может составить 850  человек,  радиационной аварии на Ростовской АЭС – 850 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с 2010 по 2012 годы на территории поселения произошл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С, в которых никто не пострадал и не поги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иквидации пожаров, происшествий и чрезвычайных ситуаций на территории Михайловского сельского поселения  имеется группировка сил и средств ФГКУ «17 ОФПС по Ростовской области ПЧ 116» – 10. чел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ую роль в управлении силами и средствами занимает подготовка и обучение руководителей и специалистов сельского звена территориальной (областной подсистемы РСЧС, которая осуществляется в ГКУ Ростовской области «Учебно-методический центр по гражданской обороне и чрезвычайным ситуациям Ростовской области». Всего с 2010 по 2012 годы подготовлено и обучено 2 челове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в Ростовской области создана и функционирует региональная автоматизированная система централизованного оповещения, распространяющаяся и на Михайловское сельское поселение. В настоящее время общий охват населения по Михайловскому сельскому поселению оповещением техническими средствами составляет 87 процентов.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ноз развития соответствующей сферы социально-экономического развития  Михайловского 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направлена на обеспечение и повышение уровня защищенности населения и территории Михайловского  сельского поселения от чрезвычайных ситуаций, пожарной безопасности и безопасности людей на водных объектах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социально-экономического развития Михайловского сельского поселения на период до 2020 года, утвержденной решением  Собрания депутатов Михайловского  сельского поселения от 26.12.2011 №1 в рамках муниципальной  программы определены приоритеты и будут достигнуты цели государственной политики Михайловского сельского поселения по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ю  материального резерва для ликвидации чрезвычайных ситуац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ю населения мерам пожарной безопасности и правилам поведения при возникновен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Указа П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 в рамках государственной программы Ростовской области в 2015-2016 годах  будет завершено создание комплексной системы экстренного оповещения населения в зонах, подверженных возникновению  быстроразвивающихся процессов природного и техногенного характера, а с 2017 года продолжены мероприятия по модернизации системы оповещения области на базе современных технических комплексов с целью обеспечения замены устаревшего оборудования и обеспечения максимального охвата населения оповещ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перативности реагирования экстренных служб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муниципальной программы не может оказать непосредственного влия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 программы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защиты населения и территорий от чрезвычайных ситуаций, пожарной безопасности и безопасности людей на водных объектах нормативная правовая база в Михайловском сельском поселении в целом создан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показатели (индикаторы) муниципальной  программы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еречисленными выше приоритетами муниципальной политики Михайловского сельского поселения цель муниципальной программы сформулирована следующим образом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муниципальной программы требует формирования комплексного подхода к государственному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 поддержание высокой готовности сил и средств Михайловского  сельского поселе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я в постоянной готовности системы оповещения населения Михайловского  сельского поселения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муниципальной программы и подпрограмм муниципальной программы приняты в увязке с целями и задачами муниципальной программы и с достижениями приоритетов государственной политики Ростовской области в сфере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и (индикаторы) муниципальной программы: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выездов пожарных и спасателей на пожары, чрезвычайные ситуации и происшеств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, и которым оказана помощь при пожарах, чрезвычайных ситуациях и происшествия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филактических мероприятий по предупреждению пожаров, чрезвычайных ситуаций и происшествий на водных объектах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енных специалистов сельского звена территориальной (областной) подсистемы единой государственной системы предупреждения и ликвидации чрезвычайных ситуаций (далее – РСЧС)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оповещаемого системой оповеще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(индикаторы) подпрограмм муниципальной программы увязаны с показателями, характеризующими достижение цели и решения задач муниципальной программы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№1 «Защита населения от чрезвычайных ситуац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чрезвычайные ситуации и происшеств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 при чрезвычайных ситуациях и происшествиях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бученных специалистов  сельского поселен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оповещаемого системой оповещен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№2 «Пожарная безопасность»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тушение пожар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 при пожарах.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и индикаторы подпрограммы № 3 «Обеспечение безопасности на воде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филактических выездов по предупреждению происшестви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отвращенных происшестви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екций и бесед, проведенных в общеобразовательных и других учебных заве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чрезвычайные ситуации и происше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, и которым оказана экстренная помощь при чрезвычайных ситуациях и происшествиях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2014 - 2020 год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направлениями развит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, направленных на повышение защищенности населения и территорий от чрезвычайных ситуаций, повышение пожарной безопасности и повышение безопасности люде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прогнозир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ушить не менее 2 пожа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ными и спасателями при пожарах, чрезвычайных ситуациях и происшествиях спасти и оказать экстренную помощь не менее  10 человек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не менее 10 лекций и бесед в общеобразовательных и других учебных заведениях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не менее 6  профилактических выездов на вод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твратить происшествия на воде, удалив из опасных мест на льду и несанкционированных местах не менее 10 человек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охват населения области оповещаемого системой оповещения до 100 процентов;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выделения подпрограмм муниципальной программы, обобщенная характеристика основных мероприяти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выделения подпрограмм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основные мероприятия выделены в 3 подпрограмм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распределены по трем подпрограммам исходя из целей и задач по предупреждению и ликвида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ых ситуаций пожаров - подпрограмма №1 «Защита населения от чрезвычайных ситуаций»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ов - подпрограмма №2 «Пожарная безопасность»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шествий на водных объектах – подпрограмма №3 «Обеспечение безопасности на воде»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ная характеристика основных мероприяти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одпрограмму №1 «Защита населения от чрезвычайных ситуаций» включены основные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аварийно-спасательной группы Целинского район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систем оповещения населения Михайловского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рограмму </w:t>
      </w:r>
      <w:r>
        <w:rPr>
          <w:rFonts w:cs="Times New Roman" w:ascii="Times New Roman" w:hAnsi="Times New Roman"/>
          <w:b/>
          <w:sz w:val="28"/>
          <w:szCs w:val="28"/>
        </w:rPr>
        <w:t>№2 «Пожарная безопасность»</w:t>
      </w:r>
      <w:r>
        <w:rPr>
          <w:rFonts w:cs="Times New Roman" w:ascii="Times New Roman" w:hAnsi="Times New Roman"/>
          <w:sz w:val="28"/>
          <w:szCs w:val="28"/>
        </w:rPr>
        <w:t xml:space="preserve"> включены основные мероприяти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аварийно-спасательной группы Целинского район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пожаров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 поддержание высокой готовности сил и средств Михайловского 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 информирование населения о мерах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дпрограмму </w:t>
      </w:r>
      <w:r>
        <w:rPr>
          <w:rFonts w:cs="Times New Roman" w:ascii="Times New Roman" w:hAnsi="Times New Roman"/>
          <w:b/>
          <w:sz w:val="28"/>
          <w:szCs w:val="28"/>
        </w:rPr>
        <w:t>№ 3 «Обеспечение безопасности на воде» включены основные мероприяти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аварийно-спасательной группы Целинского района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систем оповещения населения Михайловского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 информирование населения мерам безопасности на водных объектах Михайловского 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по ресурсному обеспечению муниципальной 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муниципальной программы осуществляется за счет средств местного бюджета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местного бюджета на реализацию муниципальной программы представлена в таблице № 3 приложения к муниципальной программе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местного бюджета представлена в таблице № 4 приложения к муниципальной программе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ассигнований местного бюджета программы 2014-2020 годы 236,0тыс. рублей, в том числе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 6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  2,4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 35,2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 85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 25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 25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 54,5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ассигнований местного бюджета подпрограммы № 1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4-2020 годы – 41,0 тыс. рублей, в том чис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 –     6,6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 –     2,4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 –     0,1 тыс. 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  7,8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  7,8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  7,8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  7,8 тыс. рублей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ассигнований местного бюджета подпрограммы № 2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 2014-2020 годы – 144,5тыс. рублей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014 год –      0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015 год –      0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  <w:tab w:val="left" w:pos="1560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од –    35,0тыс. 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  65,0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 5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 5,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  34,5 тыс. рубл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ассигнований местного бюджета подпрограммы № 3 на 2014-2020 годы – 52,9 тыс. рублей, в том числе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0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 0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0,1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2,2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12,2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12,2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12,2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реализации муниципальной программы за счет средств местного бюджета на период после планового периода указывается по годам реализации и подлежит уточнению после утверждения Бюджетной стратегии до 2030 год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финансовое обеспечение реализации муниципальной программы утверждается решением Собрания депутатов Михайловского сельского поселения о местном бюджете на очередной финансовый год и плановый период по соответствующей каждой муниципальной программе статье расходов местного бюджета в соответствии с утвердившим муниципальную программу нормативным правовым актом Администрации Михайловского сельского поселения. </w:t>
      </w:r>
    </w:p>
    <w:p>
      <w:pPr>
        <w:pStyle w:val="Normal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финансируется в пределах бюджетных ассигнований, предусмотренных на ее реализацию решением Собрания депутатов о бюджете Михайловского сельского поселения Целинского района на очередной финансовый год и плановый период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одлежит приведению в соответствие с решением Собрания депутатов Михайловского сельского поселения о местном бюджете на очередной финансовый год и на плановый период не позднее двух месяцев со дня вступления его в силу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одлежит приведению в соответствие с решением Собрания депутатов Михайловского сельского поселения о местном бюджете на текущий финансовый год и плановый период не позднее одного месяца со дня вступления его в силу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, предлагаемая к финансированию начиная с очередного финансового года, а также внесение изменений в муниципальную программу в части изменения объема бюджетных ассигнований на финансовое обеспечение реализации  муниципальной программы на очередной финансовый год и на плановый период, подлежат утверждению Администрацией Михайловского  сельского поселения не позднее 10 августа текущего финансового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 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Администрации Михайловского сельского поселения в реализации муниципальной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оставление субсидии местным бюджетам из районного бюджета не предусмотрено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бразования Михайловского сельского поселения участвуют в реализации муниципальной программы, путем принятия аналогичных муниципальных програм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ассигнований местного бюджета на выполнение данных мероприятий на 2014 год составляет 53,5 тыс. рубле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муниципальной программы предусматривает возможность проведения оценки эффективности муниципальной программы по 20 показателям (индикаторам) в течение реализации муниципальной программы не реже чем один раз в г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, подпрограмм муниципальной программы и их значения указаны в таблице №1 приложения к муниципальной программе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методике расчета показателя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индикатора) муниципальной программы приведены в таблице №2 приложения к муниципальной программе. 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установлены в соответствии с плановыми значениями основных мероприятий муниципальной программ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(индикаторов) «Количество выездов пожарных и спасателей на пожары, чрезвычайные ситуации и происшествия» и «Количество спасенных людей, и которым оказана помощь при пожарах, чрезвычайных ситуациях и происшествиях» установлены исходя из прогнозируемого количества пожаров, чрезвычайных ситуаций и происшествий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е значения данных показателей предусматривают возможность проведения количественной оценки вклада пожарных и спасательных подразделений в обеспечение безопасности от пожаров, чрезвычайных ситуаций, происшествий и достижение цели муниципальной программы за отчетный период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не достижение значений соответствующих целевых показателей (индикаторов) может свидетельствовать и о других результатах, а именно, что фактическое количество пожаров, чрезвычайных ситуаций и происшествий уменьшилось по сравнению с прогнозируемым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оценка муниципальной программы по данным целевым показателям (индикаторам) будет проводиться с учетом обстановки по пожарам, чрезвычайным ситуациям и происшествиям сложившейся на отчетный период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7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взаимодействия ответственного исполнителя муниципальной 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ихайловского сельского поселения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в соответствии с планом реализации муниципальной программы (далее – план реализации), разрабатываемым на очередной финансовый год и 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разрабатывается Администрацией Михайловского сельского поселения  не позднее 5 рабочих дней  со дня утверждения постановлением Администрации Михайловского сельского поселения муниципальной программы и далее ежегодно, не позднее 1 декабря текущего год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Администрацией Михайловского сельского поселения о внесении изменений в план реализации, не влияющих на параметры муниципальной программы, план с учетом изменений утверждается  не позднее 5 рабочих дней со дня принятия реш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муниципальной программы осуществляется Администрацией Михайловского  сельского посел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перативного контроля за реализацией муниципальной программы ответственный специалист Администрации Михайловского сельского поселения формируют отчет об исполнении плана реализации по итогам: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годия, 9 месяцев – до 15-го числа второго месяца, следующего за отчётным периодом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год – до 1 марта года, следующего за отчётны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отчету об исполнении плана реализации определяются методическими рекомендациями по разработке и реализации муниципальных программ Администрации Михайловского сельского поселения (далее – методические рекомендации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плана реализации подлежит размещению в течение 5 рабочих дней на официальном сайте Администрации Целинского района на странице Михайловского сельского поселения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Михайловского сельского поселения подготавливает и вносит на рассмотрение Администрации Михайловского сельского поселения  проект постановления Администрации  Михайловского сельского поселения  об утверждении отчета о реализации муниципальной программы за год.</w:t>
      </w:r>
    </w:p>
    <w:p>
      <w:pPr>
        <w:pStyle w:val="Normal"/>
        <w:tabs>
          <w:tab w:val="clear" w:pos="708"/>
          <w:tab w:val="left" w:pos="220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отчет содержит: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, выполненных и не выполненных (с указанием причин) в установленные сроки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 использовании бюджетных ассигнований на выполнение мероприятий.</w:t>
      </w:r>
    </w:p>
    <w:p>
      <w:pPr>
        <w:pStyle w:val="Normal"/>
        <w:spacing w:before="0" w:after="0"/>
        <w:ind w:firstLine="720"/>
        <w:jc w:val="both"/>
        <w:rPr/>
      </w:pPr>
      <w:bookmarkStart w:id="0" w:name="sub_10324"/>
      <w:bookmarkEnd w:id="0"/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значений показателей (индикаторов) муниципальной программы; </w:t>
      </w:r>
    </w:p>
    <w:p>
      <w:pPr>
        <w:pStyle w:val="Normal"/>
        <w:spacing w:before="0" w:after="0"/>
        <w:ind w:firstLine="720"/>
        <w:jc w:val="both"/>
        <w:rPr/>
      </w:pPr>
      <w:bookmarkStart w:id="1" w:name="sub_10324"/>
      <w:bookmarkStart w:id="2" w:name="sub_10325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информацию о внесенных изменениях в муниципальную программу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результатах оценки бюджетной эффективности муниципальной программы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реализации мер государственного регулирования, в том числе налоговых, кредитных и тарифных инструментов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и целевых показателей реализации программы на текущий финансовый год и плановый период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325"/>
      <w:bookmarkStart w:id="4" w:name="sub_10326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иную информацию в соответствии с методическими указаниями.</w:t>
      </w:r>
    </w:p>
    <w:p>
      <w:pPr>
        <w:pStyle w:val="Normal"/>
        <w:spacing w:before="0" w:after="0"/>
        <w:ind w:firstLine="720"/>
        <w:jc w:val="both"/>
        <w:rPr/>
      </w:pPr>
      <w:bookmarkStart w:id="5" w:name="sub_10326"/>
      <w:bookmarkEnd w:id="5"/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проводится Администрацией Михайловского  сельского поселения в составе годового отчета в соответствии с методическими рекомендациям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муниципальной программы Администрацией Михайловского сельского поселения может быть принято решение о необходимости прекращения или об изменении, начиная с очередного финансового года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Администрацией Михайловского сельского поселения решения о необходимости прекращения или об изменении, начиная с очередного финансового года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специалист Администрации Михайловского сельского поселения в месячный срок вносит соответствующий проект постановления Администрации Михайловского  сельского поселения в порядке, установленном Регламентом Администрации Михайловского  сельского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33"/>
      <w:bookmarkEnd w:id="6"/>
      <w:r>
        <w:rPr>
          <w:rFonts w:cs="Times New Roman" w:ascii="Times New Roman" w:hAnsi="Times New Roman"/>
          <w:sz w:val="28"/>
          <w:szCs w:val="28"/>
        </w:rPr>
        <w:t>Годовой отчет после принятия Администрацией Михайловского  сельского поселения постановления о его утверждении подлежит размещению не позднее 5 рабочих дней на официальном сайте Администрации Целинского района на странице  Михайловского  сельского поселения.</w:t>
      </w:r>
    </w:p>
    <w:p>
      <w:pPr>
        <w:pStyle w:val="Normal"/>
        <w:spacing w:before="0" w:after="0"/>
        <w:ind w:firstLine="720"/>
        <w:jc w:val="both"/>
        <w:rPr/>
      </w:pPr>
      <w:bookmarkStart w:id="7" w:name="sub_1033"/>
      <w:bookmarkStart w:id="8" w:name="sub_104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 осуществляется по инициативе Администрации Михайловского сельского поселения на основании поручения Главы Михайловского сельского поселения в порядке, установленном Регламентом Администрации  Михайловского сельского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к Главе Михайловского сельского поселения с просьбой о разрешении на внесение изменений в муниципальную программу подлежит согласованию в секторе экономики и финансов Администрации Михайловского сельского с предоставлением пояснительной информации о вносимых изменения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ихайловского сельского поселения вносит изменения в постановление Администрации Михайловского сельского поселения, утвердившее муниципальную программу, по основным мероприятиям текущего финансового года и (или) планового периода в текущем финансовом году в установленном порядке, за исключением изменений наименований основных мероприятий в случаях, установленных бюджетным законодательством.  </w:t>
      </w:r>
    </w:p>
    <w:p>
      <w:pPr>
        <w:pStyle w:val="Normal"/>
        <w:spacing w:before="0" w:after="0"/>
        <w:ind w:firstLine="720"/>
        <w:jc w:val="both"/>
        <w:rPr/>
      </w:pPr>
      <w:bookmarkStart w:id="9" w:name="sub_1046"/>
      <w:bookmarkEnd w:id="9"/>
      <w:r>
        <w:rPr>
          <w:rFonts w:cs="Times New Roman" w:ascii="Times New Roman" w:hAnsi="Times New Roman"/>
          <w:sz w:val="28"/>
          <w:szCs w:val="28"/>
        </w:rPr>
        <w:t>В случае внесения в муниципальную программу изменений, влияющих на параметры плана реализации, Администрация Михайловского сельского поселения не позднее 5 рабочих дней со дня утверждения изменений вносит соответствующие изменения в план реализ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ализации муниципальной программы подлежит размещению на сайте Администрации Целинского района на странице Михайловского  сельского посе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№1 «Защита населения  от чрезвычайных ситуаций» муниципальной</w:t>
      </w:r>
      <w:r>
        <w:rPr/>
        <w:t xml:space="preserve"> программы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от чрезвычайных ситуаций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и поддержание высокой готовности сил и средств Михайловского сельского поселен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держание в постоянной готовности и реконструкция  систем оповещения насел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помощь при пожарах, чрезвычайных ситуациях и происшествия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мероприятий по предупреждению пожаров, чрезвычайных ситуаций и происшествий на водных объект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енных специалистов областной подсистемы единой государственной системы предупреждения и ликвидации чрезвычайных ситуаций (далее – областная подсистема РСЧС)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оповещаемого  системами оповещ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 будет реализована в 2014-2020 год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подпрограммы «Защита населения от чрезвычайных ситуаций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Цели, задачи и показатели (индикаторы), основные ожидаемые конечные результаты, сроки и этапы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Обоснование выделения под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Информация по ресурсному обеспечению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Участие Администрации Михайловского сельского поселения в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Методика оценки эффективност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рядок взаимодействия ответственных исполнителей,  участников под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хайловского  сельского посел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естного бюджета программы на 2014-2020 годы – 41,0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 – 6,6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 – 2,4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 – 0,1 тыс. 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,8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,8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,8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,8 тыс. рубле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произвести не менее 10  выездов на чрезвычайные ситуации и происшествия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пасти и оказать помощь не менее 10 человек при чрезвычайных ситуациях и происшествиях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ть не менее 6 профилактическим мероприятия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ить не менее 2 специалистов  РСЧ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охват населения области оповещаемого региональной системой оповещения до 100 процентов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ихайловского сельского поселения не исключены угрозы возникновения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родные чрезвычайные ситуации могут сложиться в результате опасных природных явлений: паводки, ландшафтные пожары, сильные ветры, снегопады, засух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крупномасштабными могут быть по последствиям для населения чрезвычайные ситуации в результате гидродинамической аварии на Цимлянской ГЭС и радиационной аварии на Ростовской АЭ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рибывающих на территорию Михайловского сельского поселения из опасных зон при наихудших сценариях развития гидродинамической аварии на Цимлянской ГЭС, может составить 850 человек, а радиационной аварии на Ростовской АЭС – 850  челов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2010 по 2012 годы на территории поселения произошл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 ЧС, в которых никто не пострадал и не поги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ликвидации пожаров, происшествий и чрезвычайных ситуаций на территории  Михайловского сельского поселения  имеется группировка сил и средств ФГКУ «17 ОФПС по Ростовской области ПЧ 116»- 10 чел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0 по 2012 годы пожарны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о более  63 выездов для оказания экстренной помощи люд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оответствующих мероприятий обеспечили сокращение времени реагирования пожарных на пожары, чрезвычайные ситуации, происшествия и расширили оперативные возможности пожарных и спасателей по оказанию своевременной и квалифицированной помощи людям, попавшим в беду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- спасти и организовать первоочередное жизнеобеспечение пострадавши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ую роль в управлении силами и средствами занимает подготовка и обучение руководящего состава и специалистов сельского звена территориальной  подсистемы единой государственной системы предупреждения и ликвидации чрезвычайных ситуаций - функционирует государственное казенное учреждение Ростовской области «Учебно-методический центр по гражданской обороне и чрезвычайным ситуациям Ростовской области»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учреждение имеет хорошую учебную и материально-техническую базу для обеспечения процесса обучения и подготовки специалистов. Всего в учреждении с 2010 по 2012 годы подготовлено и обучено 2 человека Михайловского  сельского поселе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этих целях на территории Михайловского сельского поселения создана и функционирует автоматизированная система централизованного оповещения. В настоящее время общий охват населения поселения оповещением техническими средствами составляет 87 процентов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(действительного) состояния сферы реализации подпрограммы муниципальной программы и основные пробле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ихайловском  сельском поселении не исключены  чрезвычайные ситуации природного и техногенного характера, в результате которых наносится материальный ущерб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lang w:val="ru-RU"/>
        </w:rPr>
        <w:t>Для своевременного оповещения населения Администрацией Михайловского  сельского поселения проводится модернизация оборудования в пределах всего поселения. Однако необходимо постоянно модернизировать и совершенствовать систему оповещения, что предполагает достаточно большой срок выполнения работ и выделение значительных финансовых средств из местного бюджета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развития соответствующей сферы социально-экономического развития  Михайловского 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и повышение уровня защищенности населения и территории  Михайловского  сельского поселения от  чрезвычайных ситуац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социально-экономического развития Михайловского сельского поселения на период до 2020 года, утвержденной решением Собрания депутатов Михайловского сельского поселения от 16.12.2011 №1 в рамках подпрограммы муниципальной программы будут реализованы мероприятия по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ю  материального резерва для ликвидации чрезвычайных ситуаций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ю населения мерам пожарной безопасности и правилам поведения при возникновении чрезвыча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государствен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защиты населения и территорий от чрезвычайных ситуаций нормативная правовая база в Михайловском  сельском поселении в целом созда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показатели (индикаторы)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постоянной готовности и реконструкция региональной системы оповещения населения области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и (индикаторы) подпрограммы муниципальной программы приняты в увязке с целями и задачами муниципальной программы и с достижениями приоритетов государственной политики Ростовской области  в сфере защиты населения и территорий от чрезвычайных ситуаций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чрезвычайные ситуации и происшествия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 при чрезвычайных ситуациях и происшествиях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филактических мероприятий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бученных специалистов сельского звена территориальной (областной) подсистемы единой государственной системы предупреждения и ликвидации чрезвычайных ситуаций (далее – областная подсистема РСЧС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населения оповещаемого  системой оповещ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2014 - 2020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м направлением развит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ых мероприятий, направленных на повышение защищенности населения и территорий от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периода с 2014 по 2020 годы прогнозируется:</w:t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</w:rPr>
        <w:t>произвести не менее 6 выездов на чрезвычайные ситуации и происшествия;</w:t>
      </w:r>
    </w:p>
    <w:p>
      <w:pPr>
        <w:pStyle w:val="ConsPlusCell"/>
        <w:ind w:firstLine="540"/>
        <w:jc w:val="both"/>
        <w:rPr/>
      </w:pPr>
      <w:r>
        <w:rPr>
          <w:sz w:val="28"/>
          <w:szCs w:val="28"/>
        </w:rPr>
        <w:t>спасти и оказать помощь не менее 10 человек при чрезвычайных ситуациях и происшеств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ить не менее 2 специалистов сельского поселения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охват населения оповещаемого системой оповещения до 100 проц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 готовности и модернизация местной системы оповещения населения Михайловского сельского поселения;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, через средства массовой информаци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лами и средствами будут решены задачи по обеспечению эффективного предупреждения и ликвидации чрезвычайных ситуаций природного и техногенного характера, содержанию и реконструкции местной системы оповещения населения и достигнута цель подпрограммы муниципальной программ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по ресурсному обеспечению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бюдж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ассигнований местного бюджета подпрограммы муниципальной программы на период 2014-2020 годы – 41,0 тыс. рублей, в том чис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 – 6,6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 – 2,4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 – 0,1 тыс. 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7,8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7,8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7,8 тыс. рублей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0 год – 7,8 тыс. рублей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 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астие Администрации  Михайловского сельского поселения в реализации подпрограммы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муниципальной программы предоставление субсидии местным бюджетам из районного бюджета не предусмотрено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ихайловского сельского поселения участвует в реализации подпрограммы муниципальной программы, путем принятия аналогичных муниципальных программ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№2 «Пожарная безопасность» муниципальной</w:t>
      </w:r>
      <w:r>
        <w:rPr/>
        <w:t xml:space="preserve"> программы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поддержание высокой готовности сил и средств Михайлов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ездов пожарных и спасательных подразделений на пожары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помощь при пожар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мероприятий по предупреждению пожаров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 будет реализована в 2014-2020 го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подпрограммы «Пожарная безопасность»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Цели, задачи и показатели (индикаторы), основные ожидаемые конечные результаты, сроки и этапы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Обоснование выделения под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Информация по ресурсному обеспечению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Участие Администрации Михайловского сельского поселения в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Методика оценки эффективност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рядок взаимодействия ответственных исполнителей, соисполнителей, участников под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хайлов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местного бюджета программы 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14-2020 годы 173,7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 –    0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 –    0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 –  35,2тыс. 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5,0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34,5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одпрограммы силами и средствами противопожарной службы Михайловского сельского поселения прогнозируе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ушить не менее 2 природных и бытовых пожа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ти при пожарах не менее 10 человек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дел 1. Характеристика сферы реализации подпрограммы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муниципальной 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ериод с 2010 по 2012 годы в Михайловском сельском поселен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изошло 2 пожара, в результате которых никто не погиб и не пострадал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осуществления действий по тушению пожаров на территории поселения </w:t>
      </w:r>
      <w:r>
        <w:rPr>
          <w:rFonts w:cs="Times New Roman" w:ascii="Times New Roman" w:hAnsi="Times New Roman"/>
          <w:sz w:val="28"/>
          <w:szCs w:val="28"/>
        </w:rPr>
        <w:t>функционирует: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КУ «17 ОФПС по Ростовской области ПЧ-116» общей численность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0 челове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1–2012 годов подразделения противопожарной службы Михайловского сельского поселения произвел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63 выезда для тушения пожаров и загораний сухой растительности, пострадавших нет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(действительного) состояния сферы реализации подпрограммы муниципальной программы и основные проблемы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Несмотря на то, что в целом обстановка с пожарами и их последствиями в Михайлов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уществующих угроз в Михайловском сельском поселении, необходимо поддерживать в постоянной готовности силы и средства для борьбы с пожарами: в жилом секторе, на объектах экономики и социальной сферы, на транспорте,  и ландшафтных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развития соответствующей сферы социально-экономического развития Михайловского  сельского посел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противопожарной безопасност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ожаров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пожарной безопасности нормативная правовая база в Михайловском сельском поселении в целом создан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показатели (индикаторы), основные ожидаемые конечные результаты, сроки и этапы реализации подпрограммы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показатели (индикаторы)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минимизация социального и экономического ущерба, наносимого населению, экономике и природной среде вследствие пожаров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пожаров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 поддержание высокой готовности сил и средств Михайловского сельского поселения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муниципальной программы приняты в увязке с целями и задачами государственной программы и с достижениями приоритетов государственной политики Ростовской области в сфере пожарной безопасност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тушение пожар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 при пожарах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реализуется в 2014 - 2020 годах.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ушить не менее 2 природных и бытовых пожа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ти при пожарах не менее 10  человек.</w:t>
      </w:r>
    </w:p>
    <w:p>
      <w:pPr>
        <w:pStyle w:val="ConsPlusCel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мероприятий подпрограммы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аварийно-спасательной группы Целинского района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ыполнения основных мероприятий подпрограммы муниципальной программы будет решена задача по обеспечению и поддержанию высокой готовности сил и средств противопожарной службы Михайловского сельского поселения. Силами и средствами, которого будет решена задача по обеспечению эффективного предупреждения и ликвидации природных и бытовых пожаров и достигнута цель подпрограммы муниципальной программ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по ресурсному обеспечению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бюджета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щий объем ассигнований местного бюджета подпрограммы муниципальной программы 2014-2016 годы 173,0 тыс. рублей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014 год –     0,0 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015 год –     0,0тыс. 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од –   35,0 тыс. 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34,5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34,5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34,5 тыс. 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34,5 тыс. рублей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 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Администрации Михайловского  сельского поселения в реализации подпрограммы муниципальной программ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муниципальной программы предоставление субсидии местным бюджетам из районного бюджета не предусмотрено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хайловское сельское поселение участвует в реализации подпрограммы муниципальной программы, путем принятия аналогичных муниципальных программ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№ 3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 воде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изация социального и экономического ущерба, наносимого населению, экономике и природной среде от происшествий на водных объект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выездов по предупреждению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твращенных происшествий на водных объекта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екций и бесед, проведенных в общеобразовательных и других учебных заведения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ездов на чрезвычайные ситуации и происшествия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пасенных людей, и которым оказана экстренная помощь при чрезвычайных ситуациях и происшествия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рамма будет реализована в 2014-2016 год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од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подпрограммы «Обеспечение безопасности на воде»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. Общая характеристика текущего состояния защиты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. Цели, задачи и показатели (индикаторы), основные ожидаемые конечные результаты, сроки и этапы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II. Обоснование выделения подпрограммы, обобщенная характеристика основных мероприятий и мероприятий ведомственных целевых програм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IV. Информация по ресурсному обеспечению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. Участие Администрации Михайловского сельского поселения в реализаци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VI. Методика оценки эффективности подпрограмм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рядок взаимодействия ответственных исполнителей, участников подпрограмм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хайловского сельского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ассигнований местного бюджета программы 2014-2020 годы 52,9 тыс. рублей, в том числе: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0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 0,0 тыс.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0,1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12,2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 12,2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12,2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12,2 тыс. рублей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–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подпрограммы силами и средствами Михайловского сельского поселения   планируетс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не менее 6 профилактических выездов на вод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твратить происшествия на воде, удалив из опасных мест на льду  не менее 10 человек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не менее 10 лекций и бесед в общеобразовательных и других учебных заведения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 </w:t>
      </w:r>
    </w:p>
    <w:p>
      <w:pPr>
        <w:pStyle w:val="ConsPlusNormal"/>
        <w:numPr>
          <w:ilvl w:val="0"/>
          <w:numId w:val="0"/>
        </w:numPr>
        <w:ind w:left="360"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является организация эффективной деятельности в области обеспечения безопасности на водных объектах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 муниципальной программы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ые объекты Михайловского сельского поселения включают в себя в  основным пруды. </w:t>
      </w:r>
    </w:p>
    <w:p>
      <w:pPr>
        <w:pStyle w:val="Normal"/>
        <w:autoSpaceDE w:val="false"/>
        <w:spacing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бели людей на водных объектах в Михайловском сельском поселение за последние 5 лет  не наблюдалось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hd w:fill="FFFFFF" w:val="clear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(действительного) состояния сферы реализации подпрограммы муниципальной программы и основные проблемы</w:t>
      </w:r>
    </w:p>
    <w:p>
      <w:pPr>
        <w:pStyle w:val="ConsPlusNormal"/>
        <w:shd w:fill="FFFFFF" w:val="clear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безопасности людей на водных объектах Михайловского сельского поселения полностью не решены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базового года для анализа сферы реализации подпрограммы муниципальной программы принят 2012 год.</w:t>
      </w:r>
    </w:p>
    <w:p>
      <w:pPr>
        <w:pStyle w:val="ConsPlus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уществующих угроз на водных объектах в Михайловском сельском поселении и отсутствием оборудованных мест для купания, необходимо проводить с населением сельского поселения разъяснительную работу по вопросам безопасности и правилах поведения на водных объектах  Михайловского  сельского посел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развития соответствующей сферы социально-экономического развития  Михайловского сель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муниципальной программы направлена на обеспечение и повышение уровня безопасности на водных объектах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муниципальной программы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несчастных случаев на воде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безопасность на водных объект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на водных объек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происшествий на водных объекта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роисшествий на водных объектах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государственной программы не может оказать непосредственного влия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возникновения обстоятельств непреодолимой силы, таких как масштабные техногенные катастрофы на водных объектах и стихийные бедствия, вызванные повышенными уровнями воды в результате нагонных явлений, паводков и прохождения волны весеннего половодья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);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 на водных объектах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безопасности на водных объектах нормативная правовая база в Михайловском сельского поселения в целом создан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показатели (индикаторы), основные ожидаемые конечные результаты, сроки и этапы реализации подпрограммы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показатели (индикаторы)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 - минимизация социального и экономического ущерба, наносимого населению, экономике и природной среде от происшествий на водных объектах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происшествий на водных объектах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муниципальной программы приняты в увязке с целями и задачами областной программы и с достижениями приоритетов государственной политики Ростовской области в сфере безопасности на водных объектах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филактических выездов по предупреждению происшестви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отвращенных происшествий на водных объе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екций и бесед, проведенных в общеобразовательных и других учебных завед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ыездов на чрезвычайные ситуации и происше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асенных людей, и которым оказана экстренная помощь при чрезвычайных ситуациях и происшествиях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 муниципальной 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муниципальной программы реализуется в 2014 - 2020 годах.</w:t>
      </w:r>
    </w:p>
    <w:p>
      <w:pPr>
        <w:pStyle w:val="ConsPlusCell"/>
        <w:ind w:firstLine="567"/>
        <w:jc w:val="both"/>
        <w:rPr/>
      </w:pPr>
      <w:r>
        <w:rPr>
          <w:sz w:val="28"/>
          <w:szCs w:val="28"/>
        </w:rPr>
        <w:t>В результате реализации подпрограммы муниципальной программы с 2014 по 2016 годы прогнозир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ть не менее 6 профилактических выездов на вод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твратить происшествия на воде, удалив из опасных мест на льду и несанкционированных мест не менее 10 человек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не менее 10 лекций и бесед в общеобразовательных и других учебных завед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ти и оказать помощь не менее 10 человек при чрезвычайных ситуациях и происшеств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3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 муниципальной программы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я задач подпрограммы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аварийно-спасательной группы Целинского района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выполнения основных мероприятий подпрограммы муниципальной программы будет решена задача по обеспечению и поддержанию высокой готовности сил и средств Михайловского сельского поселения. Силами и средствами, которой будет решена задача по обеспечению эффективного предупреждения и ликвидации происшествий на водных объектах и достигнута цель подпрограммы государственной программы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по ресурсному обеспечению подпрограммы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местного бюджет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ассигнований местного  бюджета подпрограммы муниципальной программы на 2014-2020г.- 52,9 тыс. рублей, в том числе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   0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   0,0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 0,1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 12,2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 12,2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12,2 тыс. руб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 12,2 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 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Администрации  Михайловского сельского поселения в реализации подпрограммы муниципальной программы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одпрограммы муниципальной программы предоставление субсидии местным бюджетам из районного бюджета не предусмотрено.</w:t>
      </w:r>
    </w:p>
    <w:p>
      <w:pPr>
        <w:sectPr>
          <w:type w:val="nextPage"/>
          <w:pgSz w:w="11906" w:h="16838"/>
          <w:pgMar w:left="1134" w:right="851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ихайловского сельского поселения участвует в реализации подпрограммы муниципальной программы, путем принятия аналогичных муниципальных программ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оказателях (индикаторах) муниципальной программы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 муниципальной программы и их значения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6"/>
        <w:gridCol w:w="24"/>
        <w:gridCol w:w="3941"/>
        <w:gridCol w:w="88"/>
        <w:gridCol w:w="1755"/>
        <w:gridCol w:w="61"/>
        <w:gridCol w:w="1247"/>
        <w:gridCol w:w="43"/>
        <w:gridCol w:w="1115"/>
        <w:gridCol w:w="36"/>
        <w:gridCol w:w="89"/>
        <w:gridCol w:w="1114"/>
        <w:gridCol w:w="1136"/>
        <w:gridCol w:w="8"/>
        <w:gridCol w:w="75"/>
        <w:gridCol w:w="1197"/>
        <w:gridCol w:w="1265"/>
        <w:gridCol w:w="29"/>
        <w:gridCol w:w="1100"/>
        <w:gridCol w:w="29"/>
      </w:tblGrid>
      <w:tr>
        <w:trPr/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 показателя 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4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я (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о годам</w:t>
            </w:r>
          </w:p>
        </w:tc>
      </w:tr>
      <w:tr>
        <w:trPr>
          <w:trHeight w:val="525" w:hRule="atLeast"/>
        </w:trPr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80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5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</w:tr>
      <w:tr>
        <w:trPr>
          <w:trHeight w:val="1408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«Количество выездов пожарных и спасательных подразделений на пожары, чрезвычайные ситуации и происшествия»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«Количество спасенных людей, и которым оказана помощь при пожарах чрезвычайных ситуациях и происшествиях»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ле-репортажей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филак-тических выездов на воде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лекций и бесед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«Охват населения оповещаемого региональной системой оповещения»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54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78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0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0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0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0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03</w:t>
            </w:r>
          </w:p>
        </w:tc>
      </w:tr>
      <w:tr>
        <w:trPr>
          <w:trHeight w:val="346" w:hRule="atLeast"/>
        </w:trPr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5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1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«Количество выездов на чрезвычайные ситуации и происшествия»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«Количество спасенных людей, и которым оказана экстренная помощь при чрезвычайных ситуациях и происшествиях»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1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«Количество профилактическим мероприятиям»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«Количество обученных специалистов областной подсистемы РСЧС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«Количество закупленных современных образцов средств индивидуальной защиты» 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 «Охват населения оповещаемого системой оповещения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челове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5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7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03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0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0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0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0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2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«Количество выездов на тушение пожаров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 «Количество спасенных людей при пожарах»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 3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 «Количество профилактических выездов по предупреждению происшествий на водных объект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1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«Количество предотвращенных происшествий на водных объекта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(удаленных из опасных мест на льду и судового хода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 «Количество лекций и бесед, проведенных в общеобразовательных и других учебных заведения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 «Количество выездов на чрезвычайные ситуации и происшеств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 «Количество спасенных людей, и которым оказана экстренная помощь при чрезвычайных ситуациях и происшествиях»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Администрации Михайловского сельского поселения                                                                                      Т.В.Бахолди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блица № 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методике расчета показателя (индикатора) государственной программ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418"/>
        <w:gridCol w:w="5776"/>
        <w:gridCol w:w="3721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Количество выездов пожарных и спасательных подразделений на пожары, чрезвычайные ситуации и происшестви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 выездов пожарных и спасательных подразделений на пожары, чрезвычайные ситуации и происшествия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 по году соответствующему отчетному в таблице № 1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«Количество спасенных людей, и которым оказана помощь при пожарах чрезвычайных ситуациях и происшествиях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 спасенных людей, и которым оказана помощь при пожарах чрезвычайных ситуациях и происшествия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2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«Количество профилактических мероприятий по предупреждению пожаров, чрезвычайных ситуаций и происшествий на водных объектах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репортажей по профилактическим мероприятиям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0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х выездов по предупреждению происшествий на водных объекта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10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й и бесед, проведенных в общеобразовательных и других учебных заведения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15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«Охват населения оповещаемого региональной системой оповещени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охват населения оповещаемого региональной системой оповещения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з  - по году соответствующему отчетному в таблице № 1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«Количество выездов на тушение пожаров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 выездов на тушение пожаров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 по году соответствующему отчетному в таблице № 1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«Количество спасенных людей при пожарах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 спасенных людей при пожара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 xml:space="preserve">  - 1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«Количество выездов на чрезвычайные ситуации и происшестви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Ф - количество выездов на чрезвычайные ситуации и происшествия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з  -1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 «Количество спасенных людей при чрезвычайных ситуациях и происшествиях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Style17"/>
              <w:shd w:fill="FFFFFF" w:val="clear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 спасенных людей при чрезвычайных ситуациях и происшествиях за отчетный год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Пз  - 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0 «Количество телерепортажей по профилактическим мероприятиям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Style17"/>
              <w:shd w:fill="FFFFFF" w:val="clear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телерепортажей по профилактическим мероприятиям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1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 «Количество обученных специалистов областной подсистемы РСЧС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Style17"/>
              <w:shd w:fill="FFFFFF" w:val="clear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обученных специалистов областной подсистемы РСЧС за отчетный пери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2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 «Количество профилактических выездов по предупреждению происшествий на водных объекта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п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профилактических выездов по предупреждению происшествий на водных объекта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10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 «Количество предотвращенных происшествий на водных объекта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п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предотвращенных происшествий на водных объекта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Количество лекций и бесед, проведенных в общеобразовательных и других учебных заведения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лекций и бесед, проведенных в общеобразовательных и других учебных заведения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3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 «Количество выездов на чрезвычайные ситуации и происшествия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выездов на чрезвычайные ситуации и происшествия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 «Количество спасенных людей, и которым оказана экстренная помощь при чрезвычайных ситуациях и происшествиях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Style17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7"/>
                    <w:ind w:left="0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  <w:r>
                    <w:rPr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показателя Ф - количество спасенных людей, и которым оказана экстренная помощь при чрезвычайных ситуациях и происшествиях за отчетный год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- 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Глава Администрации Михайловского сельского поселения                                      Т.В.Бахолдина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блица № 3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ходы местного бюджета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реализацию муниципальной программы</w:t>
      </w:r>
    </w:p>
    <w:tbl>
      <w:tblPr>
        <w:tblW w:w="1568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9"/>
        <w:gridCol w:w="1556"/>
        <w:gridCol w:w="2129"/>
        <w:gridCol w:w="1279"/>
        <w:gridCol w:w="1134"/>
        <w:gridCol w:w="992"/>
        <w:gridCol w:w="993"/>
        <w:gridCol w:w="992"/>
        <w:gridCol w:w="992"/>
        <w:gridCol w:w="992"/>
        <w:gridCol w:w="993"/>
        <w:gridCol w:w="992"/>
        <w:gridCol w:w="939"/>
      </w:tblGrid>
      <w:tr>
        <w:trPr>
          <w:trHeight w:val="946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     </w:t>
              <w:br/>
              <w:t>муниципаль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ной </w:t>
              <w:br/>
              <w:t>программмы, подпрограммы</w:t>
              <w:br/>
              <w:t>муниципаль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ной   </w:t>
              <w:br/>
              <w:t>программы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.</w:t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, годы</w:t>
            </w:r>
          </w:p>
        </w:tc>
      </w:tr>
      <w:tr>
        <w:trPr>
          <w:trHeight w:val="111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9</w:t>
            </w:r>
          </w:p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год</w:t>
            </w:r>
          </w:p>
        </w:tc>
      </w:tr>
      <w:tr>
        <w:trPr>
          <w:trHeight w:val="261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3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  <w:br/>
              <w:t>программа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ихайловск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содержание АСФ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АСФ,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обучение КНС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50</w:t>
            </w:r>
          </w:p>
        </w:tc>
      </w:tr>
      <w:tr>
        <w:trPr>
          <w:trHeight w:val="407" w:hRule="atLeast"/>
        </w:trPr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50</w:t>
            </w:r>
          </w:p>
        </w:tc>
      </w:tr>
      <w:tr>
        <w:trPr>
          <w:trHeight w:val="591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Подпрограмма №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от чрезвычайных ситуаций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о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по ГО и ЧС</w:t>
            </w:r>
          </w:p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213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Михайловского сельского поселения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территорий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</w:tr>
      <w:tr>
        <w:trPr>
          <w:trHeight w:val="36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</w:tr>
      <w:tr>
        <w:trPr>
          <w:trHeight w:val="353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ихайловского сельского посел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актериологического исследования воды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знаков безопасности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0,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2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ab/>
              <w:t>12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,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Михайловского  сельского поселения                                                                                    Т.В.Бахолдин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блица № 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х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452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4086"/>
        <w:gridCol w:w="4417"/>
        <w:gridCol w:w="1276"/>
        <w:gridCol w:w="1275"/>
        <w:gridCol w:w="1222"/>
      </w:tblGrid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Статус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Ответственный    </w:t>
              <w:br/>
              <w:t xml:space="preserve">исполнитель     </w:t>
              <w:br/>
              <w:t>ДПЧС РО</w:t>
              <w:br/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Оценка расходов (тыс. руб.), годы</w:t>
            </w:r>
          </w:p>
        </w:tc>
      </w:tr>
      <w:tr>
        <w:trPr>
          <w:trHeight w:val="11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очередной </w:t>
              <w:br/>
              <w:t>финансовый   год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 xml:space="preserve">второй  год   </w:t>
              <w:br/>
              <w:t>планового</w:t>
              <w:br/>
              <w:t xml:space="preserve"> период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4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всего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,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0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2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Подпрограмма № 1   </w:t>
            </w:r>
          </w:p>
        </w:tc>
        <w:tc>
          <w:tcPr>
            <w:tcW w:w="4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Защита населения от чрезвычайных ситуаций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,8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2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Подпрограмма № 2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Подпрограмма №3</w:t>
            </w:r>
          </w:p>
        </w:tc>
        <w:tc>
          <w:tcPr>
            <w:tcW w:w="4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Пожарная безопасность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обеспечение безопасности на вод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,0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Подпрограмма № 2</w:t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/>
              <w:t>Пожарная безопасность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2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ластной бюдж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sectPr>
          <w:type w:val="nextPage"/>
          <w:pgSz w:orient="landscape" w:w="16838" w:h="11906"/>
          <w:pgMar w:left="1134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 Администрации Михайловского сельского поселения                                              Т.В.Бахолдин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</w:t>
        <w:tab/>
        <w:tab/>
        <w:tab/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ского сельского поселения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6 г  №344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х актов Администрации  Михайловского сельского поселения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нных утратившими сил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новление Администрации Михайловского сельского поселения от 28.10.2010г. № 138 «Об утверждении муниципальной долгосрочной программы «Защита населения и территорий Михайловского сельского поселения от чрезвычайных ситуаций, в том числе пожарная безопасность на 2011-2013г.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становление Администрации Михайловского  сельского поселения от 30.04.2011г. № 86 о внесении изменений в постановление Администрации Михайловского сельского поселения от 28.10.2010г №138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становление Администрации Михайловского сельского поселения от 01.07.2011г. №134а о внесении изменений в постановление Администрации Михайловского  сельского поселения от 28.10.2010г №138 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Администрации Михайловского сельского поселения от 29.07.2011г. №158 о внесении изменений в постановление Администрации Михайловского сельского поселения  28.10.2010г №138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Постановление Администрации Михайловского сельского поселения от 30.08.11г. №172 о внесении изменений в постановление Администрации Михайловского сельского поселения от 28.10.2010г №138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Постановление Администрации Михайловского сельского поселения от 30.09.11г. №197 о внесении изменений в постановление Администрации Михайловского сельского поселения от 28.10.2010г №138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ановление Администрации Михайловского сельского поселения от 30.12.11г. №287 о внесении изменений в постановление Администрации Михайловского сельского поселения от 28.10.2010г №138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ановление Администрации Михайловского сельского поселения от 30.12.11г. №288 о внесении изменений в постановление Администрации Михайловского сельского поселения от 28.10.2010г №138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ановление Администрации Михайловского сельского поселения от 30.12.11г. №291 о внесении изменений в постановление Администрации Михайловского сельского поселения от 28.10.2010г №138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становление Администрации Михайловского сельского поселения от 31.05.12 г. №105 о внесении изменений в постановление Администрации Михайловского сельского поселения от 28.10.2010г №138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1. Постановление Администрации Михайловского сельского поселения от 23.11.12г. №260/1 об утверждении муниципальной долгосрочной целевой программы «защита населения и территории Михайловского сельского поселения от чрезвычайных ситуаций, в том числе пожарная безопасность на 2015-2017 годы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становление Администрации Михайловского сельского поселения от 26.12.12 г. №313 о внесении изменений в постановление Администрации Михайловского сельского поселения от 28.10.2010г №138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Михайловск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Т.В.Бахолдина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11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53:00Z</dcterms:created>
  <dc:creator>User</dc:creator>
  <dc:description/>
  <cp:keywords/>
  <dc:language>en-US</dc:language>
  <cp:lastModifiedBy>комп</cp:lastModifiedBy>
  <cp:lastPrinted>2015-07-08T11:05:00Z</cp:lastPrinted>
  <dcterms:modified xsi:type="dcterms:W3CDTF">2017-01-08T19:53:00Z</dcterms:modified>
  <cp:revision>151</cp:revision>
  <dc:subject/>
  <dc:title>РОССИЙСКАЯ ФЕДЕРАЦИЯ</dc:title>
</cp:coreProperties>
</file>